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Total Question 40</w:t>
        <w:br/>
        <w:t>30 MCQs</w:t>
        <w:br/>
        <w:t xml:space="preserve">70 % mcqs coming from attached file  </w:t>
        <w:br/>
        <w:t>some mcqs given below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When an application--------------- data, it makes a copy of the data available to all other computers on the networ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>Broadcastin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Multicastin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Unicastin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None of the give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Ethernet uses a ------ bit static addressing scheme in which each device is assigned a unique address by the manufacturer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6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shd w:fill="00FF00" w:val="clear"/>
        </w:rPr>
        <w:t xml:space="preserve">► </w:t>
      </w:r>
      <w:r>
        <w:rPr>
          <w:rFonts w:eastAsia="Times New Roman" w:cs="Times New Roman" w:ascii="Times New Roman" w:hAnsi="Times New Roman"/>
          <w:sz w:val="24"/>
          <w:szCs w:val="24"/>
          <w:shd w:fill="00FF00" w:val="clear"/>
        </w:rPr>
        <w:t>4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3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 The product of delay and throughput measures the _____ of data that can be present on the networ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 ► </w:t>
      </w:r>
      <w:r>
        <w:rPr>
          <w:rFonts w:eastAsia="Times New Roman" w:cs="Times New Roman" w:ascii="Times New Roman" w:hAnsi="Times New Roman"/>
          <w:sz w:val="24"/>
          <w:szCs w:val="24"/>
        </w:rPr>
        <w:t>Are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>Volum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(supposition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Lengt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None of the giv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 Connectionless service, Message-Oriented protocol, best effort delivery service, arbitrary interaction and operating system independent are the characteristics of _____________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TCP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>UDP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IP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None of the give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____________ uses distance vector approach to define routing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BGP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OSPF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>RIP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None of the give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Whenever it handles a packet, IP software needs to separate the destination address into a _________ and ___________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postfix, Infi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non of thes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Infix, prefi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>prefix, suffix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ARP is almost always used to bind a ___-bit IP address to a ___-bit Ethernet addres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Arial" w:ascii="Arial" w:hAnsi="Arial"/>
          <w:b/>
          <w:bCs/>
          <w:sz w:val="24"/>
          <w:szCs w:val="24"/>
          <w:shd w:fill="00FF00" w:val="clear"/>
        </w:rPr>
        <w:t>32, 4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24, 3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32, 6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32, 12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Which method of Address Resolution Protocol is useful with any hardwar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Were "T" stands for Table lookup, "C" for Closed-form Computation and "D" for Data Exchang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Arial" w:ascii="Arial" w:hAnsi="Arial"/>
          <w:sz w:val="24"/>
          <w:szCs w:val="24"/>
        </w:rPr>
        <w:t>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Arial" w:ascii="Arial" w:hAnsi="Arial"/>
          <w:b/>
          <w:bCs/>
          <w:sz w:val="24"/>
          <w:szCs w:val="24"/>
          <w:shd w:fill="00FF00" w:val="clear"/>
        </w:rPr>
        <w:t>C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(Supposition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C, 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In which method of Address Resolution Protocol the protocol address is determined by hardware address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/>
        </w:rPr>
        <w:t>Were "T" stands for Table lookup, "C" for Closed-form Computation and "D" for Data Exchange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Arial" w:ascii="Arial" w:hAnsi="Arial"/>
          <w:sz w:val="24"/>
          <w:szCs w:val="24"/>
        </w:rPr>
        <w:t>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D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Arial" w:ascii="Arial" w:hAnsi="Arial"/>
          <w:b/>
          <w:bCs/>
          <w:sz w:val="24"/>
          <w:szCs w:val="24"/>
          <w:shd w:fill="00FF00" w:val="clear"/>
        </w:rPr>
        <w:t>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T, 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0 )We use the term _______ to refer to a measure of the path that routing software use when choosing a rout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routing pat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Arial" w:ascii="Arial" w:hAnsi="Arial"/>
          <w:b/>
          <w:bCs/>
          <w:sz w:val="24"/>
          <w:szCs w:val="24"/>
          <w:shd w:fill="00FF00" w:val="clear"/>
        </w:rPr>
        <w:t>routing metric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     ► </w:t>
      </w:r>
      <w:r>
        <w:rPr>
          <w:rFonts w:eastAsia="Times New Roman" w:cs="Arial" w:ascii="Arial" w:hAnsi="Arial"/>
          <w:sz w:val="24"/>
          <w:szCs w:val="24"/>
        </w:rPr>
        <w:t>routin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Arial" w:ascii="Arial" w:hAnsi="Arial"/>
          <w:sz w:val="24"/>
          <w:szCs w:val="24"/>
        </w:rPr>
        <w:t>switchin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) A network uses a ------arranges for computers to be connected in a closed loop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Star Topolog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>Ring Topolog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Bus Topolog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None of the give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) An interface for thin  Ethernet must have an ____________  connector , and must generate signals according to the_____________ specification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shd w:fill="66FF99" w:val="clear"/>
        </w:rPr>
        <w:t xml:space="preserve">►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shd w:fill="66FF99" w:val="clear"/>
        </w:rPr>
        <w:t>RJ-45, 10 Base 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RJ-45, 10 Base 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BNC, 10 Base 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BNC, 10 Base 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) _______ protocols of TCP/IP layering model specify how to ensure reliable transfe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Physical Layer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 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twork Interface Layer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Internet Lay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>Transport Layer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)____________ uses distance vector approach to define routing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BGP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sz w:val="24"/>
          <w:szCs w:val="24"/>
        </w:rPr>
        <w:t>OSPF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 xml:space="preserve">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00FF00" w:val="clear"/>
        </w:rPr>
        <w:t>RI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       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ne of the given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br/>
        <w:t>4 question of 2 marks</w:t>
        <w:br/>
        <w:t>i) question regarding Ip-multicasting (arbitrary computer to join multicast group)</w:t>
        <w:br/>
        <w:t>ii) CRC detect what kind of error</w:t>
        <w:br/>
        <w:t>iii) define IPV6 NEXT HEADER</w:t>
        <w:br/>
        <w:t>iv) question regarding the metric of routing protocol</w:t>
        <w:br/>
        <w:t xml:space="preserve">4 question of 3 marks </w:t>
        <w:br/>
        <w:t xml:space="preserve">i) describe three feature of closed-form computation </w:t>
        <w:br/>
        <w:t xml:space="preserve">ii) TCP timer for retransmission </w:t>
        <w:br/>
        <w:t>iii) Difference between forwarding and routing</w:t>
        <w:br/>
        <w:t>iv) Define ATM techonology</w:t>
        <w:br/>
        <w:t xml:space="preserve"> 2 question of 10 marks </w:t>
        <w:br/>
        <w:t xml:space="preserve">i) Define the CHARACTERISTICS OF UDP. </w:t>
        <w:br/>
        <w:t>ii) question regarding the EGP (EXTERIOR GATEWAY PROTOCO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3:20:00Z</dcterms:created>
  <dc:creator>Devil Jin</dc:creator>
  <dc:description/>
  <dc:language>en-US</dc:language>
  <cp:lastModifiedBy>Devil Jin</cp:lastModifiedBy>
  <dcterms:modified xsi:type="dcterms:W3CDTF">2010-08-07T13:21:00Z</dcterms:modified>
  <cp:revision>1</cp:revision>
  <dc:subject/>
  <dc:title/>
</cp:coreProperties>
</file>